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gnancy:  The Importance of Prenatal Care</w:t>
      </w:r>
    </w:p>
    <w:p>
      <w:pPr>
        <w:pStyle w:val="Normal"/>
        <w:rPr/>
      </w:pPr>
      <w:r>
        <w:rPr/>
      </w:r>
    </w:p>
    <w:p>
      <w:pPr>
        <w:pStyle w:val="Normal"/>
        <w:rPr/>
      </w:pPr>
      <w:r>
        <w:rPr/>
        <w:t>Have you recently found out that you are pregnant?  Whether you took a home pregnancy test or your doctor confirmed your pregnancy for you, you may be experiencing a wide array of emotions.  Those emotions may include happiness, excitement, hope, as well as fear.</w:t>
      </w:r>
    </w:p>
    <w:p>
      <w:pPr>
        <w:pStyle w:val="Normal"/>
        <w:rPr/>
      </w:pPr>
      <w:r>
        <w:rPr/>
      </w:r>
    </w:p>
    <w:p>
      <w:pPr>
        <w:pStyle w:val="Normal"/>
        <w:rPr/>
      </w:pPr>
      <w:r>
        <w:rPr/>
        <w:t>When it comes to the birth of a child, particularly a first child, there are many mothers who have a number of different issues or concerns that must be dealt with. Those issues and concerns may include money, additional living space, healthcare, and needed baby supplies, like baby formula and diapers.  Although these are all issues and concerns that must be dealt with, something should come first.  That is the health of you and your baby.  The moment that you learn that you are pregnant, you should start taking steps to receive prenatal care.</w:t>
      </w:r>
    </w:p>
    <w:p>
      <w:pPr>
        <w:pStyle w:val="Normal"/>
        <w:rPr/>
      </w:pPr>
      <w:r>
        <w:rPr/>
      </w:r>
    </w:p>
    <w:p>
      <w:pPr>
        <w:pStyle w:val="Normal"/>
        <w:rPr/>
      </w:pPr>
      <w:r>
        <w:rPr/>
        <w:t>Although it is important to hear that prenatal care is something that you should seek right away, there are many mothers, especially first time mothers, who wonder what is so important about doing so.  If this is a question that you have asked yourself, you are not alone.  A few of the many reasons why you should actively seek prenatal care, when pregnant, are outlined below.</w:t>
      </w:r>
    </w:p>
    <w:p>
      <w:pPr>
        <w:pStyle w:val="Normal"/>
        <w:rPr/>
      </w:pPr>
      <w:r>
        <w:rPr/>
      </w:r>
    </w:p>
    <w:p>
      <w:pPr>
        <w:pStyle w:val="Normal"/>
        <w:rPr/>
      </w:pPr>
      <w:r>
        <w:rPr/>
        <w:t>What you need to know is that prenatal care is important to your baby’s health, as well as your health. Although a large focus will be placed on your baby and its development, prenatal care is also used to ensure that you are healthy as well. This often involves monitoring your weight, your blood pressure, as well as the expanding size of your stomach.  That is one of the many reasons why you should attend all of your prenatal care appointments, as it is important to your health, as well as your baby’s.</w:t>
      </w:r>
    </w:p>
    <w:p>
      <w:pPr>
        <w:pStyle w:val="Normal"/>
        <w:rPr/>
      </w:pPr>
      <w:r>
        <w:rPr/>
      </w:r>
    </w:p>
    <w:p>
      <w:pPr>
        <w:pStyle w:val="Normal"/>
        <w:rPr/>
      </w:pPr>
      <w:r>
        <w:rPr/>
        <w:t>Another reason why prenatal care appointments are important is because they can be used to determine if your baby will have any medical conditions or complications when they are born. While many parents do not want to know, ahead of time, there are many others who do.  Knowing if your baby will have any medical conditions is important, as it can help you financially prepare for those complications and any life adjustments that need to be made.</w:t>
      </w:r>
    </w:p>
    <w:p>
      <w:pPr>
        <w:pStyle w:val="Normal"/>
        <w:rPr/>
      </w:pPr>
      <w:r>
        <w:rPr/>
      </w:r>
    </w:p>
    <w:p>
      <w:pPr>
        <w:pStyle w:val="Normal"/>
        <w:rPr/>
      </w:pPr>
      <w:r>
        <w:rPr/>
        <w:t>The above mentioned reasons are just a few of the many reasons why it is important that you seek prenatal care when pregnant.  In addition to monitoring your health and the healthy of your baby, you should also seek prenatal care as it is a fun, exciting, and an important experience.  When attending your prenatal care appointments, whether you be seeing a family practice doctor, an OBGYN, or a midwife, you should be able to see a sonogram of your baby, as well as hear his or her heartbeat.  These things are things that parents never forget.</w:t>
      </w:r>
    </w:p>
    <w:p>
      <w:pPr>
        <w:pStyle w:val="Normal"/>
        <w:rPr/>
      </w:pPr>
      <w:r>
        <w:rPr/>
      </w:r>
    </w:p>
    <w:p>
      <w:pPr>
        <w:pStyle w:val="Normal"/>
        <w:rPr/>
      </w:pPr>
      <w:r>
        <w:rPr/>
        <w:t xml:space="preserve">Despite the importance of prenatal care, there are many pregnant women who do not seek it. This occurs for a number of different reasons; however, the most common reason is associated with money. If you are currently uninsured or if your health insurance doesn’t cover prenatal care, you may be concerned with the cost of it, as you should be. What you should know is that many healthcare professionals would be more than willing to work with, like with the creation of a payment plan. There are also health centers, which can be found all across the country, that are designed for low-income women or those without medical insurance.  </w:t>
      </w:r>
    </w:p>
    <w:p>
      <w:pPr>
        <w:pStyle w:val="Normal"/>
        <w:rPr/>
      </w:pPr>
      <w:r>
        <w:rPr/>
      </w:r>
    </w:p>
    <w:p>
      <w:pPr>
        <w:pStyle w:val="Normal"/>
        <w:rPr/>
      </w:pPr>
      <w:r>
        <w:rPr/>
        <w:t>As outlined above, prenatal care is extremely important to your health and the health of your baby, when you are pregnant. Whether you are having your first child or your third, it is important that you seek the recommended amount of prenatal care.  Pregnancy is one of the most important issues that you will have to deal with in your life and it is extremely important that it is dealt with in the proper matter.</w:t>
      </w:r>
    </w:p>
    <w:p>
      <w:pPr>
        <w:pStyle w:val="Normal"/>
        <w:rPr/>
      </w:pPr>
      <w:r>
        <w:rPr/>
      </w:r>
    </w:p>
    <w:p>
      <w:pPr>
        <w:pStyle w:val="Normal"/>
        <w:rPr/>
      </w:pPr>
      <w:r>
        <w:rPr/>
        <w:t>PPPPP</w:t>
      </w:r>
    </w:p>
    <w:p>
      <w:pPr>
        <w:pStyle w:val="Normal"/>
        <w:rPr/>
      </w:pPr>
      <w:r>
        <w:rPr/>
      </w:r>
    </w:p>
    <w:p>
      <w:pPr>
        <w:pStyle w:val="Normal"/>
        <w:rPr/>
      </w:pPr>
      <w:r>
        <w:rPr/>
        <w:t>Word Count 6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1:45:00Z</dcterms:created>
  <dc:creator>Jennifer</dc:creator>
  <dc:description/>
  <dc:language>en-US</dc:language>
  <cp:lastModifiedBy>Jennifer</cp:lastModifiedBy>
  <dcterms:modified xsi:type="dcterms:W3CDTF">2007-06-22T20:23:00Z</dcterms:modified>
  <cp:revision>3</cp:revision>
  <dc:subject/>
  <dc:title>Pregnancy:  The Importance of Prenatal Care</dc:title>
</cp:coreProperties>
</file>